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525535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773529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123476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