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467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492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99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682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809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11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999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65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1617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69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348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07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798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