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188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136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3207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334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5543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049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077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073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59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670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520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25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36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