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395811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2134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512199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770094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086216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175137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84750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826196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458439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308481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14649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58533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666064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238334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186951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720701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370349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