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374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718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351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445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8015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634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661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8246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608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414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47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098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664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001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007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