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8651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2557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3516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2664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7695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6330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74296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7966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60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04414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8410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9959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82527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32583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12330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55121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75921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