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04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423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9843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1501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6471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8912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454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9465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4342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9584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003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241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908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850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8738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