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749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97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23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616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802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40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849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531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761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267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036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08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697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