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6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511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31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552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848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866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621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6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056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535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38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08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18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780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345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