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15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11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357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75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11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82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73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522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121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835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0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704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758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