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0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278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948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8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46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56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2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81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894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771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13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432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286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1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74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22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787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