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789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107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611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441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156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09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13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443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6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66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299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381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331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490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84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