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064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77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620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93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631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947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355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144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019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563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54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919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343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888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002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110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253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