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36534197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52686816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30482325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21542895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