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039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752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5017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