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023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7907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83522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18890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