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5512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41997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16513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03113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