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21600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09843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94169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86610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