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2261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69438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943220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89541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