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58438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65357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12145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86686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