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50263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2841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26108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53124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