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5407610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7823673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2329783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6945764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