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30021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90689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67147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52271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