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602492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648991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96681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648280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