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57266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39954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3405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72077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