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445645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325828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