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12238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73816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90969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78922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