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tutorial-detection-barcode Tutorial: Bar code det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leof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intro_barcode 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tutorial shows how to detect one or more barcodes with ViSP. To this end we provide two classes that are wrapper over 3rd party librar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vpDetectorQRCode that is a wrappers over zbar library &lt;http://zbar.sourceforge.net&gt;. It allows to detect QR codes. See &lt;a href="https://visp.inria.fr/3rd_zbar"&gt;zbar quick installation guide&lt;/a&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vpDetectorDataMatrixCode this is a wrapper over dmtx library &lt;http://www.libdmtx.org&gt;. It allows to detect Data Matrix codes. See &lt;a href="https://visp.inria.fr/3rd_dmtx"&gt;dmtx quick installation guide&lt;/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classes inherit from vpDetectorBase class, a generic class dedicated to detection. For each detected bar code, it allows to retrieve some characteristics such as the bar code message if it exists, and in the image the polygon that contains the bar code, the bounding box or the center of gravity of the bar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next sections you will find examples that show how to detect codes in a single image and or in images acquired from a camera connected to your compu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all the material (source code and image) described in this tutorial is part of ViSP source code and could be downloaded using the following comm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vn export https://github.com/lagadic/visp.git/trunk/tutorial/detection/bar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barcode_detection_generator_qrcode Print your QR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generate and print your own QR code compatible with vpDetectorQRCode use a QR code generator like: https://www.qr-code-generator.com/. Download the corresponding image and use your favorite tool like Gimp to rescale the image without interpolation if nee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barcode_detection_generator_datamatrix Print your DataMatrix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generate and print your own DataMatrix code compatible with vpDetectorDataMatrixCode use a DataMatrix code generator like: http://datamatrix.kaywa.com/. Save the corresponding image and use your favorite tool like Gimp to rescale the image without interpolation if nee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barcode_detection_basic Bar code detection (single im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example also available in tutorial-barcode-detector.cpp allows to detect either a QR code or Data Matrix on a single image. The user can select with `--code-type` option which code to det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barcode_detection_basic_src Source code expla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you will find tutorial-barcode-detector.cpp source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tutorial-barcode-detector.cp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we explain the main lines of the sour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we have to include the header of the two classes that allow to detect either the QR code or the Data Matrix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Inclu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n in the main() function before going further we need to check if at least one of the third party (zbar or dmtx libraries) were used to build ViSP. We also check if ViSP is able to display images using either X11, or the Graphical Device Interface (GDI) under Windows, or OpenC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Macro def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reading the input image \e bar-code.pgm and creation of a display device in order to visualize the image, we create a NULL pointer to a detector base cla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nippet tutorial-barcode-detector.cpp Create base detect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ce the classes that allow to detect QR codes and Data Matrix codes inherit from vpDetectorBase, using the variable  \e opt_barcode we are able to construct the requested dete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Create dete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are now ready to detect the bar code in the im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Det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one or more bar codes are detected, the variable \e status is set to \e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at case, we can retrieve the number of detected bar codes in order to create a for loop over the co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Parse detected co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ach code, we can then get the location of the 4 points that define the polygon that contains the code, but also the bounding bo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Get lo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finally, if it exists, we are also able to get the message that is coded in the bar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cpp Get mess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barcode_detection_basic_run Run bin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etect a QR code just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utorial-barcode-detector --code-type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get the following resu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detection-qrcode.p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etect a Data Matrix code just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utorial-barcode-detector --code-typ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get the following resu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age html img-detection-datamatrix.p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barcode_detection_live Bar code detection (live came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other example also available in tutorial-barcode-detector-live.cpp shows how to couple the bar code detector to an image grabber in order to detect bar codes on each new image acquired by a camera connected to your compu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barcode_detection_live_src Source code expla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you will find tutorial-barcode-detector-live.cpp source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tutorial-barcode-detector-live.cp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ource code of this example is very similar to the previous one except that here we use camera framegrabber devices (see \ref tutorial-grabber). Two different grabber may be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f ViSP was build with Video For Linux (V4L2) support available for example on Fedora or Ubuntu distribution, VISP_HAVE_V4L2 macro is defined. In that case, images coming from an USB camera are acquired using vpV4l2Grabber c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f ViSP wasn't build with V4L2 support, but with OpenCV we use cv::VideoCapture class to grab the images. Notice that when images are acquired with OpenCV there is an additional conversion from cv::Mat to vpIm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live.cpp Construct grabb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n in the while loop, at each iteration we acquire a new im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ippet tutorial-barcode-detector-live.cpp Acqui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new image is then given as input to the bar code dete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barcode_detection_live_run Run bin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sage of this example is similar to the previous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with option `--code-type` you select if you want to detect a QR code (use `--code-type 0`) or a Data Matrix (use `--code-typ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f more than one camera is connected to you computer, with option `--device` you can select which camera to use. The first camera that is found has number 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etect QR codes on images acquired by a second camera connected to your computer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utorial-barcode-detector-live --code-type 0 --devic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barcode_detection_next Next tutor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you can follow \ref tutorial-pose-estimation that explains how to compute a 3D pose from points. This tutorial could be useful if you want to compute the pose of a QR code from its 3D size and camera parame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w also ready to see \ref tutorial-detection-apriltag, that illustrates how to detect AprilTag patterns in an image and compute the 3D pose of each patter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