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97121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40390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95603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