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30753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9351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19313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