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16807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882756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77828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68947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