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35994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90985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43948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39256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30747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33480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5763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54439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30032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33126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64018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67820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30963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63757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73228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4646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89925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55730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18807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61222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86461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70964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10047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7956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80876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46165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4473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72725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75016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84269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06126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46678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82477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76733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43327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9814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46867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87907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73315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