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18077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7324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46844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06006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67348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83510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62888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07916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53415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12262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88617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83241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36837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50330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30041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49704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68455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27014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74829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28530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20464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34378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8649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10444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41073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2997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60504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53657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4199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3091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83918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18558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72090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16280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47979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1024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72907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01998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59684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