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47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836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92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62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34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26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14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13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1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58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735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13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12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75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