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076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1599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8038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0541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8872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3981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2709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6126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4941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663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6093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7982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7196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2303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794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