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57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865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51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21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095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65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050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13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16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70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785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22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