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278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7364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9057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880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3480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75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4752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7118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6718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81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336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043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144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