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257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84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089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24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042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163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238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46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711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629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705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734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336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632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860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317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726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