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298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930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265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736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3766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741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75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221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11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512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053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854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656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143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734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985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951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