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312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464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008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770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923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012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85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05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754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270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421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069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369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546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518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