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619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363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519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35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995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842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611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171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517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553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750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497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58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712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46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500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271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