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01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125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220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675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551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782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319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429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394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659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133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884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675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