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38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57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309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57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65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05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40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4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10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139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3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62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859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459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35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77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97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