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6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854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613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15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568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82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530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52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30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508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1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8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