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082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517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433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776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3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902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794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62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869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382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857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794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966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681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563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