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661454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76566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00547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