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89013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85836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75898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46747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