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9407802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0956919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0968592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9449376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