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EMPTY_DELETE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. {{}} DELETE x = {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