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2 : thm_tactic -&gt; thm_tactic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eparate theorem-tactics to the two dis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s {ttac1} and {ttac2}, applied to the {ASSUME}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of a theorem {|- u \/ v} respectively, produce results as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1 (u |- u)      and        =========  ttac2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2 ttac1 ttac2 (|- u \/ v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2 ttac1 ttac2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 pro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has any hypothesis which is not alpha-convertible to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m:num`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RE m = m &lt;=&gt; m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produces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HEN2 SUBST1_TAC MP_TAC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n. m = SUC n)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0 = 0 &lt;=&gt; 0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ubgoal has had the disjunct {m = 0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titution, and the second has added the disjun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cedent. Alternatively, we can make the second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a witness for the existential quantifier and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tit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HEN2 SUBST1_TAC (CHOOSE_THEN SUBST1_TAC)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(SUC n) = SUC n &lt;=&gt; SUC n =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0 = 0 &lt;=&gt; 0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ither subgoal can be finished with {ARITH_TAC}, but the way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initi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als. For example, {DISJ_CASES_THEN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ISJ_CASES_THEN f = DISJ_CASES_THEN2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 DISJ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