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ive_type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ive_type_store : (string * (int * thm * thm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ductive types defined with correspond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inductive_type_store} holds an associa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the name of each inductive type defined so far (e.g. {"lis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"1"}) a triple: the number of constructors, the induction theor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for it. The two theorems are exactly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 "list" (!inductive_type_stor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 |- !P. P [] /\ (!a0 a1. P a1 ==&gt; P (CONS a0 a1))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NIL' C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fn [] = NIL'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CONS a0 a1) = CONS' a0 a1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there is an entry for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for the sake of regularity, even though it is not normally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 "bool" (!inductive_type_stor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 |- !P. P F /\ P T ==&gt; (!x. P x), |- !a b. ?f. f F = a /\ f T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mainly for internal use. For example it is employed by {defin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the existence of recursive functions over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ind the information helpful to implement their own pro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the list may be inspected, it should not be modifi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may be unwanted side-effects on {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define_type, new_recursive_definition, prove_recursive_func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