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ONO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ONO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monotonicity theor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x. P x ==&gt; Q x) ==&gt; (?y. P y /\ ~Q y) ==&gt; (?y. Q y /\ ~P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nd after breaking it down, we reach the standard form exp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ity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x. P x ==&gt; Q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?y. P y /\ ~Q y) ==&gt; (?y. Q y /\ ~P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deed, it is solve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MONO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is kind of reasoning is automated by the inductiv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o explicit use of this tactic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tonicity_theorems, new_inductive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inductive_relations_exist, 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