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836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89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114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575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