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5818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3862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9260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9013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