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2351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19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105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904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