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71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636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258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29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