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4247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0559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340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158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