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690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267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2992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612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