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3128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631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8680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