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8579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9221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9107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