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lu gadget provides a standard mechanism for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nd applying file operations on selec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is a list of files and directories in the directory 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ass the test implied by _FILTERS.  This test is: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_DIR which is either a suffixless directory, or ends in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tches one of (&gt;1�_FILTERS)/0�_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can be specified by typing it into 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directory is equal to ".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u gadget will recognize a domain prefix to _DIR; e.g., nyfid: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_UP button (= "..") backs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irectory name ends in one of the filtered suffix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it causes _FILE to be assigned to tha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(or entry) to _FILE finds the corresponding row in 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irectory name does not end in any of the filtered suf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ing it causes it to be appended to 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file in the list causes _FILE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file-looker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F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flu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IR�</w:t>
        <w:tab/>
        <w:t>Directory, bound to a `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UP�</w:t>
        <w:tab/>
        <w:tab/>
        <w:t>`button: back up on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ND�</w:t>
        <w:tab/>
        <w:t>1 (match initial substring) or 0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S:</w:t>
        <w:tab/>
        <w:t>Filtered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IRS:</w:t>
        <w:tab/>
        <w:t>Filtered directo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PANE�</w:t>
        <w:tab/>
        <w:t>`vpane containing _DIRS and 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TERS�</w:t>
        <w:tab/>
        <w:t>`check or `radio of filenam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LU�</w:t>
        <w:tab/>
        <w:t>`layout contain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�</w:t>
        <w:tab/>
        <w:t>refere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VIEW:</w:t>
        <w:tab/>
        <w:t>sys.readmat _DIR,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ND</w:t>
        <w:tab/>
        <w:t>must b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IR</w:t>
        <w:tab/>
        <w:tab/>
        <w:t>input to flu, may be assign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f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TERS</w:t>
        <w:tab/>
        <w:t>input to flu, may be assign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DIRS</w:t>
        <w:tab/>
        <w:t>dependency,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fl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S</w:t>
        <w:tab/>
        <w:t>dependency,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fl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ILE</w:t>
        <w:tab/>
        <w:t>last file referred to,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f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UP</w:t>
        <w:tab/>
        <w:tab/>
        <w:t>function-array,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PANE</w:t>
        <w:tab/>
        <w:t>vpane,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LU</w:t>
        <w:tab/>
        <w:tab/>
        <w:t>outer layout, ma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f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flu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oo.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DIR�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FILTERS�(`a,�'+';(1;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