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5695685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0102413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