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94770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39751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