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50439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40549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41304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96123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