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8720747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3519384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2704205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4517858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