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07858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7840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80608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94204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