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68500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32427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0152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0538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