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7691598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1100660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975616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7788003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