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252155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935081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936886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696654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