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77334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75988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33114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09581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