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960101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087734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