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0489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6851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97997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9830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